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>
          <w:b/>
          <w:lang w:val="ru-RU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9"/>
        <w:jc w:val="right"/>
        <w:rPr/>
      </w:pPr>
      <w:r>
        <w:rPr>
          <w:b/>
          <w:lang w:val="ru-RU"/>
        </w:rPr>
        <w:t>главой администрации Соликамского городского округа</w:t>
      </w:r>
    </w:p>
    <w:p>
      <w:pPr>
        <w:pStyle w:val="Normal"/>
        <w:spacing w:lineRule="exact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А.Н.Федот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_.02.2021 </w:t>
        <w:tab/>
        <w:tab/>
        <w:tab/>
        <w:tab/>
        <w:tab/>
        <w:tab/>
        <w:tab/>
        <w:tab/>
        <w:t xml:space="preserve">    </w:t>
        <w:tab/>
        <w:t xml:space="preserve"> № 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520 161,1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3 794 971,4 тыс. руб.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</w:t>
        <w:tab/>
        <w:t>дефицит бюджета в сумме 274 810,3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2, 2023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2 год </w:t>
        <w:br/>
        <w:t>в сумме 3 283 154,9 тыс. руб.  и на 2023 год в сумме 3 114 430,1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2 год в сумме </w:t>
      </w:r>
      <w:r>
        <w:rPr>
          <w:sz w:val="28"/>
          <w:szCs w:val="28"/>
          <w:lang w:val="ru-RU"/>
        </w:rPr>
        <w:t xml:space="preserve">3 283 154,9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36 130,0 </w:t>
      </w:r>
      <w:r>
        <w:rPr>
          <w:sz w:val="28"/>
          <w:szCs w:val="28"/>
          <w:lang w:val="ru-RU" w:eastAsia="ru-RU"/>
        </w:rPr>
        <w:t xml:space="preserve">тыс. руб., и на 2023 год в сумме </w:t>
      </w:r>
      <w:r>
        <w:rPr>
          <w:sz w:val="28"/>
          <w:szCs w:val="28"/>
          <w:lang w:val="ru-RU"/>
        </w:rPr>
        <w:t xml:space="preserve">3 114 430,1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6 764,1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3.   дефицит бюджета на 2022 год в сумме 0,0 тыс. руб. и на 2023 год в сумме 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1 год в сумме 19 571,0 тыс. руб., на 2022 год в сумме 19 235,4 тыс. руб., на 2023 год в сумме 19 235,4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4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1 год в сумме                  341 528,8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2. Утвердить объем межбюджетных трансфертов, получаемых из других бюджетов бюджетной системы Российской Федерации, на 2021 год в сумме 2 224 432,5 тыс. руб., на 2022 год в сумме 1 935 776,9 тыс. руб., на 2023 год в сумме 1 759 976,1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в приложении 4 «Ведомственная структура расходов на 2021 год и плановый период 2022 и 2023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приложение 5 «Источники внутреннего финансирования дефицита бюджета Соликамского городского округа на 2021 год и плановый период 2022 и 2023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0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утвержденного настоящим пунктом, на 2021 год и плановый период 2022 и 2023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0-07-14T11:53:00Z</cp:lastPrinted>
  <dcterms:modified xsi:type="dcterms:W3CDTF">2021-02-18T12:13:00Z</dcterms:modified>
  <cp:revision>37</cp:revision>
  <dc:subject/>
  <dc:title/>
</cp:coreProperties>
</file>